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02607716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3026077166"/>
            <w:bookmarkStart w:id="2" w:name="__Fieldmark__8_3026077166"/>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3026077166"/>
            <w:bookmarkStart w:id="4" w:name="__Fieldmark__9_3026077166"/>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3026077166"/>
            <w:bookmarkStart w:id="6" w:name="__Fieldmark__10_3026077166"/>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3026077166"/>
            <w:bookmarkStart w:id="8" w:name="__Fieldmark__11_3026077166"/>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3026077166"/>
            <w:bookmarkStart w:id="10" w:name="__Fieldmark__12_3026077166"/>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3026077166"/>
            <w:bookmarkStart w:id="12" w:name="__Fieldmark__13_3026077166"/>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3026077166"/>
            <w:bookmarkStart w:id="14" w:name="__Fieldmark__14_3026077166"/>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3026077166"/>
            <w:bookmarkStart w:id="16" w:name="__Fieldmark__15_3026077166"/>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3026077166"/>
            <w:bookmarkStart w:id="18" w:name="__Fieldmark__16_3026077166"/>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3026077166"/>
            <w:bookmarkStart w:id="20" w:name="__Fieldmark__17_3026077166"/>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3026077166"/>
            <w:bookmarkStart w:id="22" w:name="__Fieldmark__18_3026077166"/>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3026077166"/>
            <w:bookmarkStart w:id="24" w:name="__Fieldmark__19_3026077166"/>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3026077166"/>
            <w:bookmarkStart w:id="26" w:name="__Fieldmark__20_3026077166"/>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3026077166"/>
            <w:bookmarkStart w:id="28" w:name="__Fieldmark__21_3026077166"/>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3026077166"/>
            <w:bookmarkStart w:id="30" w:name="__Fieldmark__22_3026077166"/>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3026077166"/>
            <w:bookmarkStart w:id="32" w:name="__Fieldmark__23_3026077166"/>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3026077166"/>
            <w:bookmarkStart w:id="34" w:name="__Fieldmark__24_3026077166"/>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3026077166"/>
            <w:bookmarkStart w:id="36" w:name="__Fieldmark__25_3026077166"/>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3026077166"/>
            <w:bookmarkStart w:id="38" w:name="__Fieldmark__229_3026077166"/>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3026077166"/>
            <w:bookmarkStart w:id="40" w:name="__Fieldmark__230_3026077166"/>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3026077166"/>
            <w:bookmarkStart w:id="42" w:name="__Fieldmark__231_3026077166"/>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agonzalez</cp:lastModifiedBy>
  <cp:lastPrinted>2006-12-19T14:11:00Z</cp:lastPrinted>
  <dcterms:modified xsi:type="dcterms:W3CDTF">2012-12-18T15:14:00Z</dcterms:modified>
  <cp:revision>21</cp:revision>
  <dc:subject/>
  <dc:title>APORTES NO REEMBOLSABLES 2005</dc:title>
</cp:coreProperties>
</file>