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23229136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232291366"/>
            <w:bookmarkStart w:id="2" w:name="__Fieldmark__8_1232291366"/>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232291366"/>
            <w:bookmarkStart w:id="4" w:name="__Fieldmark__9_1232291366"/>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232291366"/>
            <w:bookmarkStart w:id="6" w:name="__Fieldmark__10_1232291366"/>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232291366"/>
            <w:bookmarkStart w:id="8" w:name="__Fieldmark__11_1232291366"/>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232291366"/>
            <w:bookmarkStart w:id="10" w:name="__Fieldmark__12_1232291366"/>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232291366"/>
            <w:bookmarkStart w:id="12" w:name="__Fieldmark__13_1232291366"/>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232291366"/>
            <w:bookmarkStart w:id="14" w:name="__Fieldmark__14_1232291366"/>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232291366"/>
            <w:bookmarkStart w:id="16" w:name="__Fieldmark__15_1232291366"/>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232291366"/>
            <w:bookmarkStart w:id="18" w:name="__Fieldmark__16_1232291366"/>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232291366"/>
            <w:bookmarkStart w:id="20" w:name="__Fieldmark__17_1232291366"/>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232291366"/>
            <w:bookmarkStart w:id="22" w:name="__Fieldmark__18_1232291366"/>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232291366"/>
            <w:bookmarkStart w:id="24" w:name="__Fieldmark__19_1232291366"/>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232291366"/>
            <w:bookmarkStart w:id="26" w:name="__Fieldmark__20_1232291366"/>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232291366"/>
            <w:bookmarkStart w:id="28" w:name="__Fieldmark__21_1232291366"/>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232291366"/>
            <w:bookmarkStart w:id="30" w:name="__Fieldmark__22_1232291366"/>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232291366"/>
            <w:bookmarkStart w:id="32" w:name="__Fieldmark__23_1232291366"/>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232291366"/>
            <w:bookmarkStart w:id="34" w:name="__Fieldmark__24_1232291366"/>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232291366"/>
            <w:bookmarkStart w:id="36" w:name="__Fieldmark__25_1232291366"/>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1232291366"/>
            <w:bookmarkStart w:id="38" w:name="__Fieldmark__229_1232291366"/>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1232291366"/>
            <w:bookmarkStart w:id="40" w:name="__Fieldmark__230_1232291366"/>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1232291366"/>
            <w:bookmarkStart w:id="42" w:name="__Fieldmark__231_1232291366"/>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agonzalez</cp:lastModifiedBy>
  <cp:lastPrinted>2006-12-19T14:11:00Z</cp:lastPrinted>
  <dcterms:modified xsi:type="dcterms:W3CDTF">2012-12-18T15:32:00Z</dcterms:modified>
  <cp:revision>2</cp:revision>
  <dc:subject/>
  <dc:title>APORTES NO REEMBOLSABLES 2005</dc:title>
</cp:coreProperties>
</file>